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VIÇOS DE SAUDE 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VANCE CARE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RAFAEL TOMÉ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MANUEL SIMÕ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DOMINGOS ANICET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NILZA VAN-DUNEM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DJAMILA NET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NIZAR HAJIYANI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DÃO GARCI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LUZIA SALVAD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RODRIGO ANTONI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EURIVALDO TCHEYAVALI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ELIZANGELA DE CAMPO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NOEMIA BEL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OLINDA COELH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NGELO DA SILV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RITA TRAÇ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LOURENÇO DA CRUZ NET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HELGA DUMBY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HELENA JOÃ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NGELINA KILAY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MARIELA  QUICANH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NAOMI QUICANH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LEXANDRINO AFONS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JESUINO AFONS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RIEL AFONS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VILA FEIJ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EDNA MATEU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ISIDORO ALBERT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HELENA JOÃ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HELGA DUMBY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NDREA SANTAN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FABIANA AFONS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SWAZI FERREIR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RODRIGO ANTONI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GERMANIO DA SILV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KEZIA DA SILVA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MAURO BALUND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NA DOS SANTOS PEREIR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DILSON DE SOUSA</w:t>
      </w:r>
    </w:p>
    <w:p>
      <w:pPr>
        <w:pStyle w:val="Normal"/>
        <w:ind w:left="1942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/>
      </w:pPr>
      <w:r>
        <w:rPr>
          <w:rStyle w:val="Emphasis"/>
          <w:sz w:val="24"/>
          <w:szCs w:val="24"/>
        </w:rPr>
        <w:t xml:space="preserve">     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TEL. </w:t>
    </w:r>
    <w:r>
      <w:rPr>
        <w:rFonts w:cs="Arial" w:ascii="Arial" w:hAnsi="Arial"/>
        <w:b/>
        <w:sz w:val="16"/>
        <w:szCs w:val="16"/>
      </w:rPr>
      <w:t>Tel. Tel. 923167950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cs="Arial" w:ascii="Arial" w:hAnsi="Arial"/>
        <w:sz w:val="16"/>
        <w:szCs w:val="16"/>
      </w:rPr>
      <w:t xml:space="preserve">geral@ilhacse.co.ao 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5:00:00Z</dcterms:created>
  <dc:creator>Padrao</dc:creator>
  <dc:description/>
  <cp:keywords/>
  <dc:language>en-US</dc:language>
  <cp:lastModifiedBy>Carmo Sousa</cp:lastModifiedBy>
  <cp:lastPrinted>2020-01-17T10:35:00Z</cp:lastPrinted>
  <dcterms:modified xsi:type="dcterms:W3CDTF">2020-01-17T14:22:00Z</dcterms:modified>
  <cp:revision>58</cp:revision>
  <dc:subject/>
  <dc:title>DECLARAÇÃO</dc:title>
</cp:coreProperties>
</file>